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АЛЕУССКОГО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аседания Тридцать шестой сесси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вета депутатов Верх-Алеусского сельсовета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.03.2025 года                                                                    с. Верх-Алеус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         Скотникова Л.Н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екретарь               Капранова М.В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брано депутатов                  – 7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ействующих                         – 7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сутствует депутатов         – 7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 Совета депутатов открывает сессию. На начало сессии в зале присутствует 7 депутатов. Сессия носит открытый характер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работе сессии принимает участие: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И.о.Главы Верх-Алеусского сельсовета Ордынского района Новосибирской области – Яшина Антонина Павловна;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депутатам ознакомиться с</w:t>
      </w:r>
      <w:r>
        <w:rPr>
          <w:rFonts w:cs="Times New Roman" w:ascii="Times New Roman" w:hAnsi="Times New Roman"/>
          <w:sz w:val="28"/>
          <w:szCs w:val="28"/>
        </w:rPr>
        <w:t xml:space="preserve"> окончательным вариантом проекта повестки дня, он прошел обсуждение на заседаниях постоянных комиссий. Проект имеется у всех депутато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25.12.2024 г №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Верх-Алеусского сельсовета Ордынского района Новосибирской области на 2025 год и плановый период 2026 и 2027 годов»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хеме многомандатного избирательного округа по выборам депутатов Совета депутатов  Верх-Алеусского сельсовета Ордынского района Новосибирской области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10.11. 2021г. №12 «О Положении «О бюджетном процессе в Верх-Алеусском сельсовете Ордынского района Новосибирской области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тмене Решения от 30.08.2024г №2 «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тмене Решения от 07.06.2007г №3 «Об утверждении правил содержания собак и кошек на территории муниципального образования Верх-Алеусского сельсовета»</w:t>
      </w:r>
    </w:p>
    <w:p>
      <w:pPr>
        <w:pStyle w:val="Style16"/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тавит на голосование принятие повестки дня за основу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7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нет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вестку дня принять за основу.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высказаться о проекте повестки дня, внести предложения, изменения, поправки и дополн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и дополнений в повестку дня сессии не поступило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тавит на голосование принятие повестки дня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нет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вестку дня принять в целом.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следующий регламент работ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о работы - 14- 00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- до 15 мину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содоклада - до 10 мину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выступлений в прениях - до 7 минут, повторно до 3 мину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основания поправок депутату – до 3 минут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я в прениях по поправкам до 2-х мину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нормативного правового акта – авторам поправок до 5 мину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в прениях до 3 мин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ля информационных сообщений – до 3 мину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через 1,5 - 2 часа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ончание работы в 17-00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внести изменения и дополнения в предложенный регламент.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менений и дополнений не поступило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принять предложенный регламент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тив – нет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предложенный регламент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25.12.2024 г №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Верх-Алеус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25.12.2024 г №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Верх-Алеус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 схеме многомандатного избирательного округа по выборам депутатов Совета депутатов  Верх-Алеусского сельсовета Ордынского района Новосибирской области»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 схеме многомандатного избирательного округа по выборам депутатов Совета депутатов  Верх-Алеусского сельсовета Ордынского района Новосибирской области» 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10.11. 2021г. №12 «О Положении «О бюджетном процессе в Верх-Алеусском сельсовете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Верх-Алеусского сельсовета Ордынского района Новосибирской области от 10.11. 2021г. №12 «О Положении «О бюджетном процессе в Верх-Алеусском сельсовете Ордынского района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б отмене Решения от 30.08.2024г №2 «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»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б отмене Решения от 30.08.2024г №2 «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»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управления и распоряжения муниципальным имуществом Верх-Алеусского сельсовета Ордынского муниципального района Новосибирской области» 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Т.Ю. Ипатьева– специалист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Т.Ю.Ипатьева предложил принять реш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тмене Решения от 07.06.2007г №3 «Об утверждении правил содержания собак и кошек на территории муниципального образования Верх-Алеус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тмене Решения от 07.06.2007г №3 «Об утверждении правил содержания собак и кошек на территории муниципального образования Верх-Алеус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ообщила, что все вопросы повестки дня сессии рассмотрены. Поблагодарила присутствующих за работу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ессия объявляется закрытой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Л.Н. Скотнико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    М.В.Капранова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Выделени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0:00Z</dcterms:created>
  <dc:creator>Пользователь</dc:creator>
  <dc:description/>
  <cp:keywords/>
  <dc:language>en-US</dc:language>
  <cp:lastModifiedBy>user</cp:lastModifiedBy>
  <cp:lastPrinted>2025-04-02T16:49:00Z</cp:lastPrinted>
  <dcterms:modified xsi:type="dcterms:W3CDTF">2025-04-02T09:49:00Z</dcterms:modified>
  <cp:revision>3</cp:revision>
  <dc:subject/>
  <dc:title/>
</cp:coreProperties>
</file>